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ryptography-vectors 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81t7ficQX9d0uKKqLIHdrrCPCv6AzV1AB12w4cP1//K6zvkKudbh9BXoEQWMtnK/NPDF4HD
I/ZkDLRm4P22dduAPJzHISQFA0td7UiJh1T0ccatuneMcnRY2QoFlRWxV06z4RX+coafyfVQ
OliYnGfAjmFWT+BxLSfgHWF8kJMNv8fHR6XLFNEChmZPwGzSIUD+eJqRsd1oYf9OXoU6wxCj
a14IJdLDMvg/sOh/Lb</vt:lpwstr>
  </property>
  <property fmtid="{D5CDD505-2E9C-101B-9397-08002B2CF9AE}" pid="3" name="_2015_ms_pID_7253431">
    <vt:lpwstr>5ft7Md9cX19qdxOMAoddnIBRwaoG3x/HR2mPuOeSTIkFnsxiPy0pQU
lNGjKW00dD52/uq993O0u9bJNA7rvTiChcT5LBLbJOUr3KmoyIWtJRhMSKxxohkpK62ryzrx
j0//j0LqdscFUUPjjenIg74Wy4tWQZnFnv88DOqVq9KoSYHbnYDnOUyq3rFqzncw3Cnbe4DT
2EhT8CcjU07mmEaKgIVQ9YjRpn3BOCkVue4h</vt:lpwstr>
  </property>
  <property fmtid="{D5CDD505-2E9C-101B-9397-08002B2CF9AE}" pid="4" name="_2015_ms_pID_7253431_00">
    <vt:lpwstr>_2015_ms_pID_7253431</vt:lpwstr>
  </property>
  <property fmtid="{D5CDD505-2E9C-101B-9397-08002B2CF9AE}" pid="5" name="_2015_ms_pID_7253432">
    <vt:lpwstr>msfRJk0vcHyVKrpVgmna23peJIZcdicpv9tp
g6v8m3595BeLmgofmzU4AGuuwLv89K0b7NBsDWFzxBDt/reO8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233</vt:lpwstr>
  </property>
</Properties>
</file>